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fr-FR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3 – Prépare l’aveni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éparation pour le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Увежбавање и примена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имене стечено знање граматичких задатак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b/>
                <w:color w:val="FF0000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RS"/>
              </w:rPr>
              <w:t>Српски језик</w:t>
            </w:r>
            <w:r>
              <w:rPr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израде писмених вежбањ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вај час ће бити посвећен припреми првог писменог задатка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 xml:space="preserve">Наставник треба да осмисли задатке и да испише на табли вежбања. Писмени задатак садржи активности која се односе на пређено градиво из граматике и вокабулара обрађених у току претходних часова.Слични задаци треба да буду и на писменом задатку и наставник треба да наговести ученицима да ће имати сличан садржај задатака на писменом задатку.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5:00Z</dcterms:created>
  <dc:creator>User</dc:creator>
  <dc:description/>
  <cp:keywords/>
  <dc:language>en-US</dc:language>
  <cp:lastModifiedBy>Slavko Peric</cp:lastModifiedBy>
  <dcterms:modified xsi:type="dcterms:W3CDTF">2019-10-28T08:51:00Z</dcterms:modified>
  <cp:revision>6</cp:revision>
  <dc:subject/>
  <dc:title> </dc:title>
</cp:coreProperties>
</file>